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10.07.2015 г. в 14:00 в здании Путришковского сельского исполнительного комитета (аг. Путришки, ул. Тарханова, 49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993"/>
        <w:gridCol w:w="3827"/>
        <w:gridCol w:w="1458"/>
        <w:gridCol w:w="1802"/>
        <w:gridCol w:w="26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 руб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20880027010000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дненская область, Гродненский район, Путришковский сельсовет, д. Заболоть, У –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18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000 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охранная зона линий электропередачи –0,0044 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 и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208800270100003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дненская область, Гродненский район, Путришковский сельсовет, д. Заболоть, У –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1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000 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охранная зона линий электропередачи –0,0041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 и водоснаб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208800270100003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дненская область, Гродненский район, Путришковский сельсовет, д. Заболоть, У –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18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000 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охранная зона линий электропередачи –0,0040 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 и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208800270100003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дненская область, Гродненский район, Путришковский сельсовет, д. Заболоть, У –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000 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 и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208800270100003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дненская область, Гродненский район, Путришковский сельсовет, д. Заболоть, У –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000 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 и водоснаб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208800270100003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дненская область, Гродненский район, Путришковский сельсовет, д. Заболоть, У –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000 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охранная зона линий электропередачи –0,0128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 и водоснаб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208800270100003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дненская область, Гродненский район, Путришковский сельсовет, д. Заболоть, У –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000 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охранная зона линий электропередачи –0,0105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 и водоснабжения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6 июля 2015 г. представляет в комиссию по организаци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на расчётный счет Управления ГК по Гродненской области МФ РБ р/с № 3641514110190 в филиал № 400 «АСБ «Беларусбанк» г. Гродно, код 752, назначение платежа 04901, УНН 500027373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актные телефоны: (8-0152) 917 209, (8-0152) 917 424, (8-0152) 917 54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Управления ГК по Гродненской области МФ РБ р/с № 3600514110160 в филиал № 400 «АСБ «Беларусбанк» г. Гродно, код 752, назначение платежа 04901, УНН 500027373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6"/>
          <w:szCs w:val="26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6"/>
          <w:szCs w:val="26"/>
        </w:rPr>
        <w:t xml:space="preserve"> на расчётный счёт Управления ГК по Гродненской области МФ РБ р/с № 3600514110160 в филиал № 400 «АСБ «Беларусбанк» г. Гродно, код 752, назначение платежа 04616, УНН 500027373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32:00Z</dcterms:created>
  <dc:creator>ITEX</dc:creator>
  <dc:description/>
  <cp:keywords/>
  <dc:language>en-US</dc:language>
  <cp:lastModifiedBy>Komputer 1</cp:lastModifiedBy>
  <dcterms:modified xsi:type="dcterms:W3CDTF">2015-06-09T07:14:00Z</dcterms:modified>
  <cp:revision>72</cp:revision>
  <dc:subject/>
  <dc:title/>
</cp:coreProperties>
</file>